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Excuses, excuses...      In TRS-Link, issue #21,  there were two contributions which appeared  without credit  to  their  authors.  Their names  are listed  here  to  recognize their  significant particpation not only in TRS-Link, but in the world of TRS-80s in general.      The author of  GIF4MOD4/DOC is Mike Stark,  Sysop  of 8-bit Tandy, in San Diego, California.       The author of  INPUTAT/DOC is Richard VanHouten,  Sysop of West End BBS, and the programme who brought us DEARC and DEZIP.       Many thanks for your devoted dedication.       Also in the last  issue,  there was some  text left at the end of INDEX/DOC from  a previous test.  If  you managed to see it,  you may have  wondered what those  non-existing files were all about.  They are part  of some fancy  graphics work sent by David Arcand which you will see in future issues. They were not meant to be part of the #21 issue and they appeared at the tail end of INDEX/DOC by mistake.                       Luis M. Garcia-Barri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