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Printed Support For Your TRS-80 Computer       Many people  wonder  if  there  are  still  magazines that support this poor  "orphaned"  computer  of  ours.  There still printed support available in addition to TRS-Link and I want to let you know what is out there.   COMPUTER NEWS 80       Edited by Stan Slater out of Casper Wyoming, CN80 is aimed at the  novice and  experienced user  alike.  Since the authors work entirely on a volunteer basis,  the articles are straight, to the point,  and are  not  "padded"  with  words  that only a technical  wizard   could   understand.   You   will  find  the information contained in  each  monthly  issue  to  be current, informative, and easy to understand.       Contact: Computer News 80               P.O. Box 680               Casper, WY  82602-0680       Subscription Rate is: $24.00 per year (bulk mail)                            $33.00 per year (first class)                            $36.00 per year (overseas)   TRS-TIMES       T-TIMES is edited  by Lance  Wolstrup out  of Sherman Oaks California  and  is  aimed  a  bit  more  towards  the seasoned programmer and hardware hacker. Articles are written in easy to understand terms so  that the  "novice" reader  won't feel left out on what the author is talking about.  Published bi-monthly, T-TIMES is a must for all TRS-80 users.       Contact: TRS-Times               20311 Sherman Way #221               Canoga Park, CA  91306       Subscription Rate is: $18.00 per year   CODEWORKS       CODEWORKS evolved from  a  long  line  of TRS-80 magazines that started with 80-NW, 80-US,  and Basic Computing. Published by Irv Schmidt out of  Tacoma Washington,  Codeworks is written for fans of  plain vanilla BASIC  and is aimed  at all makes of computers.  Programs in Codeworks are  considered Public Domain and are made available on disk.       Contact : Codeworks                3838 So. Warner St.                Tacoma, WA  98409       Subscription Rate is: $24.95 per year        In addition  to these  magazines,  several newsletters are published by various  user groups  all over  the world.  If you would like to have  your user group listed  in future issues of TRS-Link, contact:                            Tim Sewell                          P.O. Box 322                       Van Nuys, CA 91408       If your group  publishes a newsletter,  please  be sure to send along a sample cop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