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 Statement of purpose               TRS-LINK TRSLNK22/DOC  News and notes about this issue.               Timothy Sewell BARGAIN/DOC   More great buys from the garage of               David Dalager BATMAN/ARC    High Resolution HR format file converted from a               GIF file using Frank Slinkman's GIF4MOD4 COMPARE/DOC   The differences between word processors.               Peter Besenbruch EXCUSES/DOC   Luis elaborates on the problems with issue #21.               Luis Garcia-Barrio FILECAB/DOC   Advertisement for The File Cabinet now               distributed through Computer News 80 FORSALE/DOC   A huge TRS-80 system package for sale.               Robert Terry GENIE/DOC     Advertisement for GEnie (General Electric               Network Information Exchange). HDTIPS/DOC    More tips on using your hard drive.               David Dalager KUNZ/ARC      A nice collection of NEW Model 4 Utilities               Andrew M. Kunz of Software Specialties LESCRIPT/DOC  Informative review of LeScript 2.0               Peter Besenbruch MAGAZINE/DOC  Information on magazines for TRS-80 support.               Timothy Sewell MATCHEM/BAS   A nice "Concentration" type game.               Model 1/3 PAYROLL4/ARC  Multi-feature payroll program for the Model 4.               Robert M. Doerr PROFILE4/DOC  Undocumented hints for Profile 4+.               Robert M. Doerr RAID/ARC      Shoot the space aliens game for the Model 3.               Roger Smith TRS80BBS/DOC  List of BBSs of interest to TRS-80 users.               Darrell Cadwallader TRSLINK3/CMD  "Quick &amp; Dirty" TRS-Link reader (Model I/III).               TRS-Link TRSLINK4/CMD  "Quick &amp; Dirty" TRS-Link reader (Model 4).               TRS-Link TRSLINKN/CMD  "Quick &amp; Dirty" TRS-Link reader (NEWDOS/80).               TRS-Link ZANTAX/DOC    Advertisement for TAX89 version 3.0.               Charles W. Smith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