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Issue #22 - August, 1989                 (237 boards) +-------------------------------------------------------------+ | NAME - NODE ADDRESS  SW   NUMBER(S)   CODES       SYSOP(S)  | +-------------------------------------------------------------+ SEABOARD      (1000/2) TB 201-473-1991 2BDFMX    S.E.A. Inc. TANDYDC BBS            GT 202-574-2543 2DFPT     Bernie Skoch ENGINEERS BBS          TB 202-590-9722 1DFHOP    Art Trost BYTE JUNCTION  (7-E-1) MI 205-866-7895 2FR       Joe Chancery BECS TANDYOPUS (343/1) OP 206-527-5618 #1NPXZ    Neal Curtin BURRELL'S     (138/52) OP 206-751-4672 3FXZ      Jeff Burrell SEACOMM-80             MN 206-763-8879 1DFP      Dick Keller THE REEF BBS           ST 206-848-3371 2DFGNP    Dan Harris MAINE STREET BBS       FP 207-942-2703 2N        Jeffrey Wagner COLLOSSUS BBS          FP 209-688-4123 1EN       Robert L. King KANDY SHACK #3         KS 213-402-1616 1NP       Chris Burtis GROUND ZERO PBBS       CP 213-541-2503 1DNF      Rick Edwards 4 X 4 TBBS             TB 213-942-0744 0FNP      Downey Offroad DALTRUG FIDO           OP 214-234-4952 2DPTX     Don Brandt MOCHINE, THE (8:930/3) RB 214-399-8414 3DFPRTZ   Marc Nowell DEL-CHES SYSTEM BBS    TB 215-363-6625 2DFR      Peter Rucci CTS RCP/M BBS          CP 215-364-8364 1NP       Richard Meyers 8/N/1 #4, TRS-Link     8N 215-848-5728 2DFIOPT!  Garcia-Barrio CLAIM BOARD BBS        TB 215-878-9611 1BDFPT    Larry Lavins COMPCOM II   (150/432) TB 215-968-0170 2AFG      Ken Halbe NORTHCOAST SURVIVAL    FP 216-291-2616 1FP       Lee Johnson FREE-NET       (7-E-1) UI 216-368-3888 2DFPT     Tom Grundner EDUCATION BOARD        HM 216-397-4303 1DFP      Jim Dague MAYFIELD MESSENGER     TB 216-461-7631 1DFGPT    Richard Berg PC-KEY BBS             OP 216-545-9205 #2DFGPT   J Colapietro TWIN PARADISES BBS     TB 216-729-0625 1DFGPT    Dave Studly Y-TOWN FREE-NET (7E1)  UI 216-742-3072 1DFMP     Lou Anschietz GROW IN GRACE          FP 219-255-3122 1CEN      Rod Sutherland MICHIANA ONLINE MSGR   TB 219-277-5565 1DFT      L Smedley/King SLEEPY HOLLOW          FP 301-366-1036 1DFT      Roger Cale MYSTERY BOARD, THE     GT 301-588-8142 1FPXZ     Richard Klein HARVESTER    (8:700/8) TB 301-828-4572 2CFNZ     Bob Hoffman GRIMM'S HOLLOW         FP 301-788-8908 1DF       Erick Reverski ESCO COCO BBS          CC 303-360-8044 1EN       Phil Mangone WILDCAT! ORPHANAGE     WI 303-392-6631 1DFN      Bob Connors CROSSROADS BBS         TB 303-499-0457 2FP       Mark Bradford TOWERS OF TOTH, THE       303-651-3697 1N DINOSAUR BRD (104/114) TB 303-652-3595 2DFGTXZ   Chris Anderson KINGS MARKET (104/115) TB 303-665-6091 2DFGHPTXZ Jim Burt S.B.S. (R)EMOTE           303-678-1469 1DEFNP    Dan Peterson TBBS ISLAND BBS        TB 303-690-9423 1DFHPT    Mike Hastings TBBS HQ SUPPORT        TB 303-699-8222 2BPMX!    Phil Becker PHOTO-TECH BBS         TB 303-781-1079 1FP       Jim Gerritz KALI-TAI               HM 303-839-5271 #1N       Keith Cochran PSI-NET BBS            TB 303-985-2634 1FP       Bill Tedder MEETING PLACE          TB 304-776-7078 3NFXZ     Chuck Harper BERKSHIRE    (135/204) QB 305-477-2492 2CDFNXZ   Bill Kraski TOWNE CRIER            OP 305-757-8438 3NP       O Bullitt BULLITT-80    (135/46) OP 305-940-8911 1DFPX     Guy Bullitt CANADAWEST TC          FP 306-978-0380 1FD       Joe Little LIL' ORPHAN BBS        FP 309-786-8052 1DFT      Jerry Fowler PHOENIX BBS            RB 309-792-2543 2DF       Ron Bryant W.A.C.O. BBS           MM 312-351-4374 1DFP      A Kahn, K Argo ANALEPTIC P.C.M.S.     MM 312-462-7560 1FDP      C Hornaday DDS TECHNICAL SUPPORT     312-541-4617 1DN CHICAGO SYSLINK        SY 312-622-4442 1DFP      G Matyaszek COMPUTER GUILD, THE       312-640-7980 3N        Dick Sonka ERACS BBS              OP 312-736-7526 1DFP      Peter Hru ICS/TRIX I   (115/761) OP 312-761-7887 2DFP      Kevin Bryson B.A.S.I.C. BBS         HM 312-896-9628 1NP       Steven Lorenz CLUB II BBS               313-334-8877 2DFNT     Terry Conklin GOOD NEWS BBS, THE        313-459-8375 2CN HAZEL PARK    (120/75) TG 313-541-0989 2DFHZ     B. Killebrew FENTON TBBS            TB 313-629-2854 2N THUEMMEL VISION           313-669-6945 1N NOBUG THE R.O. BBS     HM 313-689-2418 1EN BYTE FOR BYTE INFO        313-725-4906 2N FLINT AREA BBS         TB 313-736-0723 #1FDHN    Horwood/Pruitt PUB, THE               GM 313-742-7065 #2DFTG    Scott Turner TONY'S CORNER (120/13) QB 313-754-1131 #2DFHRZ   Tony Bauman JUNK DRAWER, THE       MT 314-434-4034 2DFNP ROLLA LINK IN EXILE    MT 314-838-1092 1DFP!     Mike Livorsi GALACTIC EXCHANGE, THE MT 314-842-4893 1ADFNP HANDY SERVICE (231/40) QB 317-831-6815 #2DGFXZ   Terry Fields SOUTHSIDE     (231/30) QB 317-882-9330 3DFTXZ    Brian Murrey I/O BUS BBS, THE          318-281-7735 2DFN      Pat McMullan SYSLINK (HQ)           SY 401-272-1239 1DFN      Don Lambert T-80 BBS                  403-246-4487 2DF       Brian Simpson SUNRISE-80             TB 404-256-9525 1DFOP     Al Lawrence NOAH'S ARC             FP 404-292-7603 1E        Lamar Owen CRACKER BOX  (133/507) QB 404-381-0226 #2EFNPX   David Graham TELCOM-80 BBS          GM 404-995-0144 1DFP      Everett Stowe ONS-80                 RM 406-385-2638 2D        Mark Onstad SUPER SYSTEM (363/363) QB 407-297-1173 #2DFRTXZ| DJ Cadwallader ON-LINE                   407-636-2664 1N CORNUCOPIA    (363/18) TB 407-645-4929 #2CDFTXZ% Jim Howard INFOEX-80                 407-842-2687 #2N MASS STORAGE           EM 408-374-3974 NP BYTE BANDITS           EM 408-374-5139 1DFP      Sam Brown M.V.E.M.M.   (7200/42) TB 412-231-4055 2DFNZ     M. Schmelzer PITTS. HRVSTR (700/12) TB 412-344-1315 1NZ PBBS OF WESTERN MASS.  TB 413-732-8323 1DFGNT    David Arcand MIDWEST CONNECTION     TB 414-372-0186 1FHPT     Joe Williams MARIN-80 TBBS          TB 415-479-7218 1DF SAN MATEO USERS GROUP     415-574-7684 #1N       Hunter AMERICAN DREAM BBS        415-581-3019 1N YET ANOTHER BBS           415-689-8952 1DF       Jim Stewart DR. DON'S FUN HOUSE    TB 415-885-1973 1FP       Donald Denaro SPIDERWEB NETWORK         416-431-0114 1DN       George Grimm DGS EXPRESS BBS           417-864-8546 N DANDY TRADER           TT 419-726-7233 #1ADEFT   C Owensby SHACK BBS, THE            502-363-9886 1DF       Butch Bolt P.A.U.G. BBS              503-236-0281 1NP       Steve Overton TARDIS                 FP 504-242-6799 1N        Frank Bonero A-1 BBS                FP 504-748-3927 #2CDFNT   David Carroll THE BATBOARD (???/???) QB 504-767-4953 #1DFTR    Mark Chambers NORTHSHORE BBS         RM 505-624-0811 1DFN      George Lee TBC BBS                   505-821-7379 2DFN      Dave Staehlin HACK SHACK BBS         HM 505-891-8138 1EN       Brian Wham 80-BOSTON-BBS             508-686-5735 3DFTX     Boston Computr SECOND BASE BBS           509-244-5394 N RAT SHACK EXP BBS         512-464-8792 1DF       Alan Ely BORDER CONNECTION         512-775-3687 1DF       Norm Vodicka LAST CHANCE BBS        TB 512-822-7519 1DF       George Brann CINN-COMM BBS             513-231-7013 N COMPUNET BBS           BB 513-446-2133 2D BARN OWL BBS, THE      OP 513-446-3108 2DGNX SEARCHLIGHT BBS           516-724-0971 1DF       Frank LaRosa CLUB I                    517-372-3131 2FGN      Terry Conklin FOOTNOTE #1   (120/46) TB 519-974-5188 1DFMXZ|   Clay Zekelman FOOTNOTE #2   (120/46) TB 519-977-5509 2DFMXZ|   Clay Zekelman ARCHER-80                 602-247-5470 2DFP      Fred Clanton CACTUS PATCH   (15/18) TB 602-342-5170 2DMNZ     Larry Wall STEVE'S TRS80 BBS      RB 602-437-5285 2ADFNT    Steve Groce JEANETTECO BBS            602-582-3643 N CACTUS COMPUTER BBS       602-945-3493 1DFP      Nick Heller CAROLCOM'S BBS         TT 602-946-4234 1DFPT     Carol Graham PROGRESSIVE CONN          603-644-3507 N FASTMASTER BBS         FP 604-594-7398 1DF!      Mel Patrick SOTA SYSTEMS BBS       FP 604-688-5061 BN        Sota Systems PROPHECY BULLETIN      TB 604-792-9869 0CN       Keith McManus LEXINGTON-80 BBS       FP 606-268-0760 1DEFT     Donald Shelton MAILROOM RBBS-PC       RB 606-293-5119 2DN       Phil Baughn TOWNE CRIER BBS           606-739-6774 N KANDY KORNER           KS 607-772-9879 0EN       Bryan Hess MADISON TANDY USERS       608-655-3806 2DFHN     Fran Selje TARDIS BBS             FP 609-448-1361 2DF INCUBUS BBS            GM 609-881-0969 1DFGIT    Chuck Diem MAGNASNAG BBS          HM 612-426-5628 1DFRP     Patrick Moore AMERICAN DATA TERM     UI 612-456-9450 3DFGP     S. Schumaker NICK'S NEST    (282/3) OP 612-490-1187 3FMNPZ    Don Seiford UNKNOWN TBBS, THE      CP 612-926-8877 1DFP      Henry Birdseye MICRO80 OTTAWA         OP 613-741-6160 1         Ed Bailey CROSS-FIRE   (226/170) OP 614-294-5216 #2NXZ     Bob Wiley UTOPIA NETWORK, THE       614-622-4061 1N        Bruce Uher D.C.S. ONLINE          TB 615-487-2807 #1DF      Robert Terry MICRO-DESIGN TOWERS       617-759-4348 1N        Tom Doherty HACKER'S HEAVEN           617-986-7434 1DF MICRO-80 BBS              619-439-9169 1N PRIDES CROSSING #1     EB 619-280-2696 2FP       John Folson PRIDES CROSSING #2     EB 619-464-6271 2FP       John Folsom 8-BIT TANDY BBS        FP 619-571-6366 2DFPT     Mike Stark BRIAN SMITH'S BBS      HM 619-582-0875 1DFPT     Brian Smith NEVADA USERS GROUP        702-643-8622 2DFN      Brook Crenshaw MUSE CITY                 703-534-8911 1 OMEGA                     707-446-4670 1EN       Allen Bendit SYSTEMS EXCHANGE          713-431-0985 0FP 0 "ZEE-ROW" TBBS       TB 713-486-0000 1FPR MATT'S FUN &amp; GAMES        713-550-2773 1EGR DOCKET BBS             TB 713-686-2600 2BP TEXAS IOU BBS             713-847-2910 2DF       Ted B. Dodd TANDY 2000 OPUS HST    OP 713-980-9671 3NMZ COMMNET-80 BBS            714-359-3189 NP        Steven King INFORMATION AGE           714-537-0427 2N BULLDOG'S BULLPEN      FP 714-635-8016 2DFT KANDY SHACK #1         KS 714-636-3667 N         Mike Bernstein BYTE ZONE                 714-639-3566 1N        Ed O'Brien BULLETT-80 HQ             714-775-4557 1N ORANGE CO. JUNKYARD       714-761-0417 1DF       Rick Mello SSE SURFBOARD BBS         714-963-7864 NP OPUS JULIUS  (103/522) OP 714-997-8958 #3NXZ     Jeffrey Nonken SHACK, THE                716-427-8423 2DFN      Mike Ward FLOWER CITY   (260/204)   716-889-2016 2NZ ST. CLAIR BBS SYSTEMS  WI 717-429-1529 3DFN      D. Scott Joy PUEBLO TOWNE CRIER     TC 719-545-8480 2DF       Mick Ochuttio MY BOARD               CP 802-362-2432 1M        Chas. Albrecht TURTLE-NET BBS         TB 802-658-6928 1N        B. Portelance TRS BBS                   803-552-2840 N 4-PUBLIC DOMAIN BBS       803-797-1607 1DFN      Steve Jerkins TANDY LAND BOARD, THE     803-875-2019 2DFN      Bob Simpson VOLKSBOARD TBBS        TB 804-220-0003 #2DFN     Duane Saylor RICHMOND SOURCE, THE   TT 804-330-3313 1DFT      T.J. Johnston 804-80 BBS                804-424-0521 N TANDY TRADER BBS          804-487-5223 1DF       L Mortimer TRASH BIN BBS             804-588-3013 2DF       Tom Perry PENINSULA COCO TBBS    TB 804-868-0922 2DFGN     B Satterwhite JIM'S BBS              FP 806-296-0615 E         J. Spruill CITINET BBS            TB 807-345-3991 1MNXZ NATIONSERV                812-477-5343 2DFN      Ben Nation Z-BBS                     813-385-2472 1DFN      John Farrell FOUNDATION BBS            813-536-1464 1 DAZZLE-BOARD BBS          813-536-6715 1 NOVA BBS                  813-544-3049 1 -C- LION                  813-786-5460 1FN       George Lysy SWAMP TBBS, THE        TB 813-831-6841 2DP       Paul Poyntz MICRO-INFORMER II         813-884-1506 1DFP      James Card BSBB BBS               HM 813-885-6187 1DFOP     Jack Stevens THE WYVERN'S DEN PUB   PB 813-925-1386 REALITY BBS               813-968-6385 1FP       Lance Robaldo SHAMROCK BBS              813-988-1811 1         Oleson/Moran TANDY BBS                 816-373-9385 N NRU BBS                   817-275-5769 1         Bill Koenig WACO CONNECTION 80     PB 817-754-1568 1DF       Tom Kilbride HELLO;WORLD            FP 817-840-2410 2         Ken Peck TWILIGHT ZONE             817-857-4515 1N 19TH HOLE CLUBHOUSE       817-867-1758 1N CONNECTION-80             904-353-5227 1N 8/N/1 #1 BBS           8N 904-377-1200 2DFIOT!   Guy Omer DMC BBS                PC 904-746-3557 1FTD      Mike Geddes RSBBS/OPUS    (366/14) OP 904-863-8408 2DFNXZ    Roger Smith M &amp; M'S PELHAM PUBLIC     914-738-6857 2DFN      Eddie Maselli WEST END BBS           TB 914-858-8722 1DFGT     R Vanhouten RIO GRANDE TP-BOARD       915-592-4976 3D        Jon Schnieder TWILIGHT ZONE TOO         915-658-2603 1N        Greg Hartle COLOSSUS               FP 915-821-5847 1         Jim Heath MUSE                      916-332-2111 1N        Bob Carlstroem MOBIL                     916-334-8697 1N        Chris Blount CREATIVE WRITER           916-351-1532 1N        Jack Thornton MIDDLE EARTH              916-363-5241 1N        Brandi Strider OMNI-80                   916-423-3269 1N        Chas. Meadows W.A.R.                    919-741-1504 2N LINDA, CALIFORNIA      FP 916-741-1618 1N        John Lewis EARL'S CASTLE          CP 916-967-1643 1N        Jim Earl CMOS 9600                 918-241-5219 3FNMXZ    Robert Ritter IKE BBS                TB 918-744-9456 2DFGT     Michael Keller CANAL BANK FOUR           919-338-1236 1DFGN     Gordon Cameron CMC BBS                OP 919-725-7471 1EFT      Paul Pugh THE DUNGEON            CO 919-726-9737 2DN       Chuck Katsekes WILMINGTON-80 TBBS     TB 919-763-1850 2DN       Mark Samwick +-------------------------------------------------------------+ | Key to codes used in TRS80BBS/DOC:                  08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+------------------------------+ P = PC Pursuit accessible    | | A = Access denied, closed BBS| R = Mail/voice registration  | | B = Business orientation     | T = TRSLINK magazine avail.  | | C = Christian interests      | X = FidoNet msgs &amp; file xfer | | D = Downloads/uploads        | Z = TRS80 specific Net msgs. | | E = Erratic hours, part-time | | = 300 bps limited hours    | | F = Free access, no charge   | ! = Source of BBS software   | | G = Online games             | # = New number/system/change | | H = Ham radio interests      | * = System down or no answer | |                              | % = Tandy Trader BBS Host   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G = T.A.G. Soft   | | EB = EBBS-PC       | MN = Mnematics 2.0| TT = Tandy Trader  | | EM = Emulex        | MT = MTABBS       | WD = Wyvern's Den  | | ER = ERACS 4       | PB = PBBS         | WI = Wildcat       | | FI = Fido          | PC = PC Board     | UI = UNIX          | | FP = Fast Plus     | OP = OPus         | XI = XENIX         | | GM = Greene Machine| QB = Quick BBS    | 8N = 8N1 FileXfer  | | GT = GT Powercomm  | RB = RBBS-PC      |                    | +--------------------+-------------------+--------------------+ | Changed Listing: 8 | New Boards: 5     | Down/Gone/Dead: 8  | +--------------------+-------------------+--------------------+ | Dead/MIA Boards -  | Pirate-80         | The Crazy-80 BBS   | +--------------------+ Homestead LNW80 #1| Homestead LNW80 #2 | | K-Systems Lobo     | CO-BBS Palm Harbor| The Pit TBBS       | | New London BBS     | Terra Main        | Exclusive-80 TBBS  | | Starship Saggitar. | Match-80 BBS      | Wyvern's Den BBS   | +--------------------+-------------------+--------------------+ | Note:  Fee based boards are not published on this BBS list. | +-------------------------------------------------------------+ | Corrections, updates, and additions may also be sent to the | | Cornucopia @ 407/645-4929 (363/18) to Darrell Cadwallader or| | Super System 407/297-1173 (363/363) via TRSMod134 Nat'l Echo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